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3  » апреля   2014г.</w:t>
        <w:tab/>
        <w:tab/>
        <w:tab/>
        <w:tab/>
        <w:tab/>
        <w:t xml:space="preserve">                                          №54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03 апрел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предоставлении гражданами, претендующими на замещение муниципальных должностей, должностей муниципальной службы, лицами замещающими муниципальные должности, и должности муниципальной службы муниципального образования -Осинниковский городской округ сведений о доходах, об имуществе, обязательствах имущественного характера и сведений о расходах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Федеральными законами от 02.03.2007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N 25-ФЗ</w:t>
        </w:r>
      </w:hyperlink>
      <w:r>
        <w:rPr>
          <w:rFonts w:cs="Times New Roman" w:ascii="Times New Roman" w:hAnsi="Times New Roman"/>
          <w:szCs w:val="24"/>
        </w:rPr>
        <w:t xml:space="preserve"> "О муниципальной службе в Российской Федерации", от 25.12.2008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N 273-ФЗ</w:t>
        </w:r>
      </w:hyperlink>
      <w:r>
        <w:rPr>
          <w:rFonts w:cs="Times New Roman" w:ascii="Times New Roman" w:hAnsi="Times New Roman"/>
          <w:szCs w:val="24"/>
        </w:rPr>
        <w:t xml:space="preserve"> "О противодействии коррупции" и от 03.12.2012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N 230-ФЗ</w:t>
        </w:r>
      </w:hyperlink>
      <w:r>
        <w:rPr>
          <w:rFonts w:cs="Times New Roman" w:ascii="Times New Roman" w:hAnsi="Times New Roman"/>
          <w:szCs w:val="24"/>
        </w:rPr>
        <w:t xml:space="preserve"> "О контроле за соответствием расходов лиц, замещающих государственные должности, и иных лиц их доходам", Законами Кемеровской области от 01.08.2005 N 103-ОЗ "О государственных должностях Кемеровской области и государственной гражданской службе Кемеровской области" и от 08.05.2007 N 57-ОЗ "О противодействии коррупции", руководствуясь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 xml:space="preserve">статьей </w:t>
        </w:r>
      </w:hyperlink>
      <w:r>
        <w:rPr>
          <w:rFonts w:cs="Times New Roman" w:ascii="Times New Roman" w:hAnsi="Times New Roman"/>
          <w:szCs w:val="24"/>
        </w:rPr>
        <w:t>25 Устава муниципального образования - Осинниковский городского округа Совет народных депутатов Осинниковского городского  решил 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Перечень</w:t>
        </w:r>
      </w:hyperlink>
      <w:r>
        <w:rPr>
          <w:rFonts w:cs="Times New Roman" w:ascii="Times New Roman" w:hAnsi="Times New Roman"/>
          <w:szCs w:val="24"/>
        </w:rPr>
        <w:t xml:space="preserve"> должностей муниципальной службы муниципального образования- Осинниковский городской округ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ри замещении которых муниципальные служащие Осинниковского городского округа обязаны представлять сведения о своих расходах, доходах, об имуществе и обязательствах имущественного характера, а также сведения о расходах, доходах, об имуществе и обязательствах имущественного характера своих супруги (супруга) и несовершеннолетних детей (далее - перечень),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bookmarkStart w:id="0" w:name="Par2"/>
      <w:bookmarkEnd w:id="0"/>
      <w:r>
        <w:rPr>
          <w:rFonts w:cs="Times New Roman" w:ascii="Times New Roman" w:hAnsi="Times New Roman"/>
          <w:szCs w:val="24"/>
        </w:rPr>
        <w:t>2. Установить, чт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Лица, претендующие на замещение муниципальных должностей Осинниковского городского округа, представляют сведения о полученных ими доходах, об имуществе, принадлежащем им на праве собственности, об обязательствах имущественного характера, сведения о доходах своих супруги (супруга) и несовершеннолетних детей, об имуществе, принадлежащем им на праве собственности, и об обязательствах имущественного характера (далее - сведения о доходах, об имуществе и об обязательствах имущественного характера), и лица, замещающие муниципальные должности Осинниковского городского округа на постоянной основе, представляют сведения о доходах, об имуществе и об обязательствах имущественного характера, а также сведения о своих расходах и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сила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в порядке, сроки и по формам, которые установлены Положением о порядке представления гражданами, претендующими на замещение государственных должностей Кемеровской области, сведений о доходах, об имуществе и обязательствах имущественного характера и лицами, замещающими государственные должности Кемеровской области, сведений о доходах, об имуществе и обязательствах имущественного характера и сведений о расходах, являющимся приложением 3 к Закону Кемеровской области "О государственных должностях Кемеровской области и государственной гражданской службе Кемеровской област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 Граждане, претендующие на замещение должностей муниципальной службы муниципального образования -Осинниковский  городской округ, представляют сведения о доходах, об имуществе и об обязательствах имущественного характера, и лица замещающие должности муниципальной службы  Осинниковского  городского округа представляют сведения о доходах, об имуществе и об обязательствах имущественного характера, а также сведения о расходах, в порядке, сроки и по формам, которые установлены Положением о порядке представления гражданами, претендующими на замещение должностей государственной гражданской службы Кемеровской области, сведений о доходах, об имуществе и обязательствах имущественного характера и лицами, замещающими должности государственной гражданской службы Кемеровской области, сведений о доходах, об имуществе и обязательствах имущественного характера и сведений о расходах, являющимся приложением 5 к Закону Кемеровской области "О государственных должностях Кемеровской области и государственной гражданской службе Кемеровской област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3. Сведения о доходах, об имуществе и обязательствах имущественного характера, а также сведения о расходах, указанные в </w:t>
      </w:r>
      <w:hyperlink w:anchor="Par2">
        <w:r>
          <w:rPr>
            <w:rStyle w:val="InternetLink"/>
            <w:rFonts w:cs="Times New Roman" w:ascii="Times New Roman" w:hAnsi="Times New Roman"/>
            <w:szCs w:val="24"/>
          </w:rPr>
          <w:t>пункте 2</w:t>
        </w:r>
      </w:hyperlink>
      <w:r>
        <w:rPr>
          <w:rFonts w:cs="Times New Roman" w:ascii="Times New Roman" w:hAnsi="Times New Roman"/>
          <w:szCs w:val="24"/>
        </w:rPr>
        <w:t xml:space="preserve"> настоящего Решения , представляются в отдел кадров органа местного самоуправления  или кадровую службу (лицу, ответственному за кадровую работу) отраслевого, функционального органа администрации  Осинниковского городского округа  с правами юридического лица,  в которых лица, замещающие либо претендующие на замещение муниципальных должностей и должностей муниципальной службы, замещают либо претендуют на замещение соответствующих должнос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Установить, что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1 На официальных сайтах Администрации Осинниковского городского округа и Совета народных депутатов Осинниковского городского округа размещаются и предоставляются городским средствам массовой информации для опубликования следующие сведения о доходах, расходах, об имуществе и обязательствах имущественного характера лиц, замещающих муниципальную должность, должность муниципальной службы , и членов их семе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а) перечень объектов недвижимого имущества, принадлежащих лицу, замещающему муниципальную должность, должность муниципальной службы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б) перечень транспортных средств с указанием вида и марки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в) 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 В размещаемых на официальных сайтах и предоставляемых городским СМ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а) иные сведения (кроме указанных в </w:t>
      </w:r>
      <w:hyperlink w:anchor="Par0">
        <w:r>
          <w:rPr>
            <w:rStyle w:val="InternetLink"/>
            <w:rFonts w:cs="Times New Roman" w:ascii="Times New Roman" w:hAnsi="Times New Roman"/>
            <w:szCs w:val="24"/>
          </w:rPr>
          <w:t>пункте 4.</w:t>
        </w:r>
      </w:hyperlink>
      <w:r>
        <w:rPr>
          <w:rFonts w:cs="Times New Roman" w:ascii="Times New Roman" w:hAnsi="Times New Roman"/>
          <w:szCs w:val="24"/>
        </w:rPr>
        <w:t>1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б)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4.3. Сведения о доходах, об имуществе и обязательствах имущественного характера, указанные в </w:t>
      </w:r>
      <w:hyperlink w:anchor="Par0">
        <w:r>
          <w:rPr>
            <w:rStyle w:val="InternetLink"/>
            <w:rFonts w:cs="Times New Roman" w:ascii="Times New Roman" w:hAnsi="Times New Roman"/>
            <w:szCs w:val="24"/>
          </w:rPr>
          <w:t>пункте 4.1</w:t>
        </w:r>
      </w:hyperlink>
      <w:r>
        <w:rPr>
          <w:rFonts w:cs="Times New Roman" w:ascii="Times New Roman" w:hAnsi="Times New Roman"/>
          <w:szCs w:val="24"/>
        </w:rPr>
        <w:t xml:space="preserve"> настоящей статьи, размещают на официальных сайтах в течении 14  рабочих дней со дня истечения срока, установленного для подачи справок о доходах, об имуществе и обязательствах имущественного характера лицами, замещающими муниципальные должности,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4.4. Размещение на официальных сайтах сведений о доходах, об имуществе и обязательствах имущественного характера, указанных в </w:t>
      </w:r>
      <w:hyperlink w:anchor="Par0">
        <w:r>
          <w:rPr>
            <w:rStyle w:val="InternetLink"/>
            <w:rFonts w:cs="Times New Roman" w:ascii="Times New Roman" w:hAnsi="Times New Roman"/>
            <w:szCs w:val="24"/>
          </w:rPr>
          <w:t>пункте 4.1</w:t>
        </w:r>
      </w:hyperlink>
      <w:r>
        <w:rPr>
          <w:rFonts w:cs="Times New Roman" w:ascii="Times New Roman" w:hAnsi="Times New Roman"/>
          <w:szCs w:val="24"/>
        </w:rPr>
        <w:t xml:space="preserve"> настоящей статьи обеспечивается пресс-секретарем Главы городск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5. Кадровые службы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а) в 3-дневный срок со дня поступления запроса от городского средства массовой информации сообщаю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б) в 7-дневный срок со дня поступления запроса от городского средства массовой информации обеспечивают предоставление ему сведений, указанных в </w:t>
      </w:r>
      <w:hyperlink w:anchor="Par0">
        <w:r>
          <w:rPr>
            <w:rStyle w:val="InternetLink"/>
            <w:rFonts w:cs="Times New Roman" w:ascii="Times New Roman" w:hAnsi="Times New Roman"/>
            <w:szCs w:val="24"/>
          </w:rPr>
          <w:t>пункте 4.1</w:t>
        </w:r>
      </w:hyperlink>
      <w:r>
        <w:rPr>
          <w:rFonts w:cs="Times New Roman" w:ascii="Times New Roman" w:hAnsi="Times New Roman"/>
          <w:szCs w:val="24"/>
        </w:rPr>
        <w:t xml:space="preserve"> настоящей статьи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6. Муниципальные служащие кадровых служб в соответствии с законодательством Российской Федерации несут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Признать утратившими силу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Решение от 28.05.2013г. №348-МНА "</w:t>
      </w:r>
      <w:r>
        <w:rPr>
          <w:rFonts w:cs="Times New Roman" w:ascii="Times New Roman" w:hAnsi="Times New Roman"/>
          <w:color w:val="000000"/>
          <w:szCs w:val="24"/>
        </w:rPr>
        <w:t xml:space="preserve"> О порядке представления гражданами, претендующими на замещение муниципальной должности председателя Контрольно-счетной палаты Осинниковского городского округа, сведений о доходах, об имуществе и обязательствах имущественного характера и лицами, замещающими на постоянной основе муниципальные должности Осинниковского городского округа, сведений о доходах, об имуществе и обязательствах имущественного характера и сведений о расходах"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6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7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8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b/>
          <w:b/>
          <w:szCs w:val="24"/>
        </w:rPr>
      </w:pPr>
      <w:r>
        <w:rPr>
          <w:rFonts w:cs="Calibri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     N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Cs w:val="24"/>
        </w:rPr>
      </w:pPr>
      <w:r>
        <w:rPr>
          <w:rFonts w:cs="Calibri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.1. Должности муниципальной службы, учреждаемые для непосредственного обеспечения исполнения полномочий лица, замещающего муниципальную должнос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>Высшая должность 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>первый заместитель Главы  Осинниковского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>заместитель Главы  Осинник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>Ведущая должнос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>советник (консультант) Главы  Осинниковского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>пресс-секретарь Главы  Осинник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>1.2. Должности муниципальной службы, учреждаемые для обеспечения исполнения полномочий Совета народных депутатов Осинниковского городского округ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едущая должность 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начальник самостоятельного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>старшая группа должностей категории "обеспечивающие специалисты"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главный специалис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>1.3. Должности муниципальной службы, учреждаемые для обеспечения исполнения полномочий Администрации  Осинниковского городского округ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>Высшая должнос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управляющий делами (руководитель аппарат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руководитель территориального, в составе муниципального образования, организационно-распорядительного орга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едущая должнос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начальник управ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редседатель комит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Главная должнос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заместитель председателя комит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заместитель начальника управ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начальник самостоятельного отдел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едущая должнос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начальник (заведующий) служб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начальник (заведующий) отдела в управлении, комитет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заместитель начальника (заведующего) отдела, служ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таршая должнос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главный специалис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едущий специалис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Младшая должнос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пециалист 1-й категор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1.4. Должности муниципальной службы, учреждаемые для исполнения полномочий  Контрольно-счетной палаты Осинниковского городского округ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таршая должнос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главный специалис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iCs/>
          <w:szCs w:val="24"/>
        </w:rPr>
      </w:pPr>
      <w:r>
        <w:rPr>
          <w:rFonts w:cs="Calibri" w:ascii="Times New Roman" w:hAnsi="Times New Roman"/>
          <w:i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8B14CEA1527EB892B512F20A1B72D684D4C29389959061646835677FE88A32F3461B654NBO3E" TargetMode="External"/><Relationship Id="rId5" Type="http://schemas.openxmlformats.org/officeDocument/2006/relationships/hyperlink" Target="consultantplus://offline/ref=28B14CEA1527EB892B512F20A1B72D684D4D27349F50061646835677FE88A32F3461B656NBO8E" TargetMode="External"/><Relationship Id="rId6" Type="http://schemas.openxmlformats.org/officeDocument/2006/relationships/hyperlink" Target="consultantplus://offline/ref=28B14CEA1527EB892B512F20A1B72D684D4B29389859061646835677FE88A32F3461B651B19B4594N5O6E" TargetMode="External"/><Relationship Id="rId7" Type="http://schemas.openxmlformats.org/officeDocument/2006/relationships/hyperlink" Target="consultantplus://offline/ref=28B14CEA1527EB892B51312DB7DB72644B437F309E5B044819DC0D2AA981A978732EEF13F59644955F3E17N3O6E" TargetMode="External"/><Relationship Id="rId8" Type="http://schemas.openxmlformats.org/officeDocument/2006/relationships/hyperlink" Target="consultantplus://offline/ref=28B14CEA1527EB892B51312DB7DB72644B437F309E5905491DDC0D2AA981A978732EEF13F59644955F3A1CN3O7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5:00Z</dcterms:created>
  <dc:creator>Alexandre Katalov</dc:creator>
  <dc:description/>
  <cp:keywords/>
  <dc:language>en-US</dc:language>
  <cp:lastModifiedBy>SOVET-US</cp:lastModifiedBy>
  <cp:lastPrinted>2014-03-24T16:15:00Z</cp:lastPrinted>
  <dcterms:modified xsi:type="dcterms:W3CDTF">2014-04-15T09:33:00Z</dcterms:modified>
  <cp:revision>17</cp:revision>
  <dc:subject/>
  <dc:title>_____</dc:title>
</cp:coreProperties>
</file>